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i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Proposed main idea and supporting detail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Inference? Point of view?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</w:rPr>
            </w:pPr>
            <w:r>
              <w:rPr>
                <w:color w:val="0000FF"/>
              </w:rPr>
              <w:t>Proposed main idea and supporting detail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  <w:t>(Past Simple before + a gerund with the Past Simple, found oneself doing, used to + base verb or would + base verb, would have to + base verb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Persuas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Text organization -format and useful phras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No Place Like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Exposito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Ess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New and Improv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 and reformul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Descriptiv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describing (adjs, advs, simil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issues / problems and solutio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urpose and Audienc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pressing a reactio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Narrat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Personal accou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structure, past tenses, sequencing and time expressions, describing feeling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use and effec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ct and opin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  <w:t>Talking about desires, preferences and priorities</w:t>
            </w:r>
          </w:p>
          <w:p>
            <w:pPr>
              <w:pStyle w:val="Normal"/>
              <w:bidi w:val="0"/>
              <w:jc w:val="left"/>
              <w:rPr>
                <w:rFonts w:cs="Helvetica"/>
                <w:color w:val="000000"/>
                <w:lang w:val="en"/>
              </w:rPr>
            </w:pPr>
            <w:r>
              <w:rPr>
                <w:rFonts w:cs="Helvetica"/>
                <w:color w:val="000000"/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nre: expository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opin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structure + review of signposting for examples, opinions, conclusion et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The Arts?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FF"/>
              </w:rPr>
              <w:t>Inference?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8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derstanding context clu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FF"/>
              </w:rPr>
              <w:t>Inference?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8-09T09:50:00Z</dcterms:modified>
  <cp:revision>24</cp:revision>
  <dc:subject/>
  <dc:title>Reading strategy</dc:title>
</cp:coreProperties>
</file>